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муниципальный райо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7 октября 2023 года № 1049 «Об утверждении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муниципальной программы муниципального образования Щербиновский район «Социальная поддержка граждан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Этапы и сроки реализации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этапы не выделяются, сроки реализации 2024 – 2028 годы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позицию «Объемы бюджетных ассигнований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«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00 000 893,65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4 году – 19 264 251,01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5 году – 39 923 842,64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6 году – 15 886 00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у – 12 779 80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8 году – 12 147 000,00 рублей.»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3) в разделе 1 «Цели, задачи и целевые показатели, сроки и этапы реализации муниципальной программы» слова «Муниципальная программа реализуется в 2024-2027 годах» заменить словами «Муниципальная программа реализуется в 2024-2028 годах»;</w:t>
      </w:r>
    </w:p>
    <w:p>
      <w:pPr>
        <w:pStyle w:val="Normal"/>
        <w:widowControl w:val="false"/>
        <w:ind w:firstLine="709"/>
        <w:jc w:val="both"/>
        <w:rPr/>
      </w:pPr>
      <w:r>
        <w:rPr/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jc w:val="center"/>
        <w:rPr/>
      </w:pPr>
      <w:r>
        <w:rPr/>
        <w:t>«</w:t>
      </w:r>
      <w:r>
        <w:rPr>
          <w:b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8 годы составляет           100 000 893 (сто миллионов восемьсот девяносто три) рубля 65 копеек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новное мероприятие № 1 «Предоставление дополнительных мер социальной поддерж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 601 251,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 601 251,01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 860 842,6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 860 842,64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886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886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779 8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779 8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147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147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 274 893,6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 274 893,65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3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3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000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0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000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0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 346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 346 0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 0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7 6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 6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 000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9 6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9 600 0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 4 «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 0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 264 251,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 264 251,01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 923 842,6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 923 842,64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 886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 886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 779 8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 779 8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 147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 147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 000 893,6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 000 893,6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8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1,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Гусева Юлия Андреевна</cp:lastModifiedBy>
  <cp:lastPrinted>2025-11-27T16:42:00Z</cp:lastPrinted>
  <dcterms:modified xsi:type="dcterms:W3CDTF">2025-11-27T13:42:00Z</dcterms:modified>
  <cp:revision>162</cp:revision>
  <dc:subject/>
  <dc:title>ПРИЛОЖЕНИЕ</dc:title>
</cp:coreProperties>
</file>